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ый контракт  № 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Сольцы                                                                        «___»___________ 2007 г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</w:t>
      </w:r>
      <w:r>
        <w:rPr/>
        <w:t>Комитет образования, молодежной политики и спорта Администрация Солецкого муниципального района, именуемое в дальнейшем «Заказчик», в лице председателя комитета Приступы И.Н. действующего на основании  Положения о Комитете образования, молодежной политики и спорта с одной стороны и ______________________________, именуемый в дальнейшем «Поставщик», в лице _______________________________, действующего на</w:t>
      </w:r>
    </w:p>
    <w:p>
      <w:pPr>
        <w:pStyle w:val="Normal"/>
        <w:jc w:val="both"/>
        <w:rPr/>
      </w:pPr>
      <w:r>
        <w:rPr/>
        <w:t>основании ___________________________, с другой стороны, заключили настоящий муниципальный 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</w:t>
      </w:r>
      <w:r>
        <w:rPr/>
        <w:t>1.1. Предметом настоящего муниципального контракта является приобретение  нового автобуса:</w:t>
      </w:r>
    </w:p>
    <w:p>
      <w:pPr>
        <w:pStyle w:val="Normal"/>
        <w:jc w:val="both"/>
        <w:rPr/>
      </w:pPr>
      <w:r>
        <w:rPr/>
        <w:t>ПАЗ 32053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Поставщик обязуется на условиях настоящего муниципального контракта поставить Заказчику автобус с полной комплектностью в течение 30 дней после даты подписания настоящего муниципального контракта по адресу: г.Сольцы, пл. Победы, д.3, а Заказчик обязуется обеспечить оплату и приемку указанного автобуса в соответствии с условиями настоящего муниципального контрак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. Заказчик обязуется обеспечить приемку автобуса в течение 5 дней с даты поставки. Передача по настоящему муниципальному контракту оформляется Актом приема-передачи.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1.4. Настоящий муниципальный контракт заключается в соответствии с действующим законодательством Российской Федерации  по результатам открытого конкур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муниципального  контракта и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</w:t>
      </w:r>
      <w:r>
        <w:rPr/>
        <w:t>2.1. Цена муниципального контракта составляет 620 000 (шестьсот двадцать тысяч) рублей и включает в себя расходы Поставщика на страхование, уплату таможенных пошлин, налогов и других обязательных платеж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2. Оплата по муниципальному контракту осуществляется перечислением на счет Поставщика денежных средств безналичным путем с отсрочкой платежа до 20 дней со дня подписания настоящего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</w:t>
      </w:r>
      <w:r>
        <w:rPr/>
        <w:t>3.1. В случае неисполнения,  либо ненадлежащего исполнения Поставщиком обязательств, установленных п.1.2 настоящего муниципального контракта, Поставщик обязан не позднее 5 дней после получения письменного уведомления Заказчика вернуть полученную сумму и оплатить Заказчику неустойку в размере 5% от цены настоящего муниципального контрак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2. В том случае, если при поставке будут обнаружены повреждения или выяснится некомплектность поставляемого автобуса, Заказчик обязан известить об этом Поставщика письменно в течение 5 (пяти) д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ставщик обязуется заменить или  допоставить недостающую комплектацию в течение 14 ( четырнадцати) дней после получения извещения с сопутствующим продлением гарант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3. Уплата неустойки не освобождает  стороны настоящего муниципального контракта от выполнения обязательст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4.В случае нарушения Заказчиком срока оплаты, установленного п.2.2. настоящего муниципального контракта, Поставщик вправе перенести выполнение обязательств по настоящему муниципальному контракту на тот же срок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5. Поставщик гарантирует качество и  комплектность поставляемого автомобиля в соответствии с ГОСТ, ТУ и сертификатом завода – изготовителя при соблюдении Заказчиком правил хранения и эксплуата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6. Поставщик обеспечивает: гарантийные обязательства на поставляемый автобус, соответствующие  гарантийным обязательствам завода- изготовителя; бесплатную предпродажную подготовку автомоби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Порядок рассмотрения спор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 В случае возникновения между Поставщиком и Заказчиком споров или разногласий, вытекающих из настоящего  муниципального контракта или связанных с ним, стороны принимают все меры к разрешению их путем  переговоров между собо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2. Если сторонам не удается разрешить споры или разногласия путем переговоров, то такие споры или разногласия будут разрешаться Арбитражным судом Новгородской области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 Прочие услов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1. Все изменения к настоящему муниципальному контракту оформляются путем дополнительного соглашения и подписываются уполномоченными представителями сторон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2. Настоящий муниципальный контракт, его содержание, а также все дополнения к нему являются конфиденциальными документами и не подлежат разглашению или использованию стороной без согласия другой стороны, если иное не установлено законодательство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3. Настоящий муниципальны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4. Все приложения, изменения и дополнения к настоящему муниципальному контракту являются его неотъемлемыми частями и имеют  юридическую силу, если они выполнены в письменной форме и  должным образом подписаны сторонами настоящего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Срок действия муниципального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</w:t>
      </w:r>
      <w:r>
        <w:rPr/>
        <w:t>6.1. Настоящий  муниципальный контракт вступает   в силу со дня его подписания и заканчивает свое действие по выполнении сторонами взаим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Местонахождение  и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175040 Новгородская область, г. Сольцы, пл. Победы, д.3, </w:t>
      </w:r>
    </w:p>
    <w:p>
      <w:pPr>
        <w:pStyle w:val="Normal"/>
        <w:jc w:val="both"/>
        <w:rPr/>
      </w:pPr>
      <w:r>
        <w:rPr/>
        <w:t>тел. (8 816 55) 30172, 31261; счет 40204810500000000004 в управлении федерального казначейства Новгородской области; л/с 03074150731 Комитета образования, молодежной политики и спорта Администрации Солецкого муниципального района, БИК 044959001, ИНН 5315001127, КПП 5315010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ВЩИК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                                                                     ПОСТАВЩИК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 Приступа И.Н.                ________________ /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____»_________________ 2007 г.                    «___»_________________ 2007г.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5:29:00Z</dcterms:created>
  <dc:creator>Чернецкая</dc:creator>
  <dc:description/>
  <cp:keywords/>
  <dc:language>en-US</dc:language>
  <cp:lastModifiedBy>EXPERT</cp:lastModifiedBy>
  <cp:lastPrinted>2006-05-15T15:13:00Z</cp:lastPrinted>
  <dcterms:modified xsi:type="dcterms:W3CDTF">2007-07-20T06:00:00Z</dcterms:modified>
  <cp:revision>6</cp:revision>
  <dc:subject/>
  <dc:title/>
</cp:coreProperties>
</file>